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hy is Germany in the war? Well I’ll tell you. Germany is in the war because Austira Hungry need our help, because the Black Hand (the serbs) killed archduke Frane Ferdinand. The Austira Hungry couldn’t get back at the serbs by there self so Austrira Hungry ask us to help them by attacking the other alliances. The other alliances being France, Russia, Great Briton, and soon to be the Ita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9:15:00Z</dcterms:created>
  <dc:creator>WhiteJa</dc:creator>
  <dc:description/>
  <cp:keywords/>
  <dc:language>en-US</dc:language>
  <cp:lastModifiedBy>WhiteJa</cp:lastModifiedBy>
  <dcterms:modified xsi:type="dcterms:W3CDTF">2008-12-19T19:29:00Z</dcterms:modified>
  <cp:revision>1</cp:revision>
  <dc:subject/>
  <dc:title>Why is Germany in the war</dc:title>
</cp:coreProperties>
</file>